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ind w:left="8931" w:hanging="0"/>
        <w:rPr/>
      </w:pPr>
      <w:r>
        <w:rPr>
          <w:rFonts w:eastAsia="Courier New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ind w:left="89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я              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widowControl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ind w:left="893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Ю.А. Грошев  </w:t>
      </w:r>
    </w:p>
    <w:p>
      <w:pPr>
        <w:pStyle w:val="ConsPlusNonformat"/>
        <w:widowControl/>
        <w:ind w:left="89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Детский сад № 5 города Благовещенск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350"/>
        <w:gridCol w:w="2903"/>
        <w:gridCol w:w="4252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</w:t>
              <w:br/>
              <w:t xml:space="preserve">год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задания учреди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547 чел, факт – 547 чел.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00,00%)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547 чел. факт – 547 чел. (100,00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17 703 261,00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17 395 940,44 руб.(98,26%)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1 127 069,72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11 124 669,72 руб.(99,98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ятельности,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8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2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,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ыми, в том числе по видам   </w:t>
              <w:br/>
              <w:t xml:space="preserve">услуг (работ):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деятель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с логопе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ю чте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ный коктей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студ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исова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школ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ых и творческих способ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ое развит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гре на фортепиа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с логопедом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 (1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ный коктейль (1 порц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студ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исованию (1 час.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школе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ых и творческих способностей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ое развитие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гре на фортепиано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07,8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862,0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61,3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30,33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64,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5,34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8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2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автономного учреждения после</w:t>
              <w:br/>
              <w:t xml:space="preserve">налогообложения в отчетном период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2,9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осроченна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8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,53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бесплатного дошкольного образования и осуществление присмотра и ухода в возрасте от двух месяцев до поступления детей в общеобразовательную организацию, но не позднее достижения ими возраста 8 лет (при соответствующих условиях и соответствующей лиценз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дополнительных образовательных услуг, не предусмотренных муниципальным заданием: обучение по дополнительным общеразвивающим образовательным программа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1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 xml:space="preserve">учреждение осуществляет деятельность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от 27.01.2017 г. № 51 изменение в устав от 27.03.2017 г. № 173 (бессрочно); Лицензия № ОД 5415 от 16.05.2016 г. (бессрочно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мирова Анастасия Николаевна –помощник прокурора прокуратуры Амурской области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шев Юрий Александрович-депутат Благовещенской городской Ду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шко Марина  Федоровна –воспитатель МАДОУ «ДС№ 5 г. Благовещенска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зунова Лариса Анатольевна-главный специалист отдела опеки и попечительства управления образования администрации, представитель органа , осуществляющего функции учредителя.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мченко Татьяна  Николаевна-главный специалист отдела управления и распоряжения муниципальным имуществом муниципального образования города Благовещенс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лова Анна Юрьевна-консультант отдел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и распоряжения муниципальным имуществом Комитета по управлению имуществом муниципального образования города Благовещенска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кова Надежда  Александровна- заведующий МАДОУ «ЦРР-ДС №68 г. Благовещенска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 Роман Петрович- представитель родительской обще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хай  Наталья  Алдисовна – начальник отдела кадрово –правовой работы управления образования город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слова Галина Юрьевна-воспитатель МАДОУ «ДС №5 г. Благовещенска», представитель коллектива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ведующий МАДОУ «ДС № 5 г. Благовещенска»                 _____________                              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.П. Васичева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й бухгалтер МУ «ЦБ УО»                                            _____________                              __</w:t>
      </w:r>
      <w:r>
        <w:rPr>
          <w:rFonts w:cs="Times New Roman" w:ascii="Times New Roman" w:hAnsi="Times New Roman"/>
          <w:sz w:val="28"/>
          <w:szCs w:val="28"/>
          <w:u w:val="single"/>
        </w:rPr>
        <w:t>А.А. Четвери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 (расшифровка подписи)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Димитрюк</dc:creator>
  <dc:description/>
  <cp:keywords/>
  <dc:language>en-US</dc:language>
  <cp:lastModifiedBy>User User</cp:lastModifiedBy>
  <cp:lastPrinted>2018-05-25T12:53:00Z</cp:lastPrinted>
  <dcterms:modified xsi:type="dcterms:W3CDTF">2018-05-25T05:15:00Z</dcterms:modified>
  <cp:revision>74</cp:revision>
  <dc:subject/>
  <dc:title>Приложение</dc:title>
</cp:coreProperties>
</file>